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www.doregi.com                                               </w:t>
      </w:r>
      <w:r>
        <w:rPr>
          <w:rFonts w:ascii="바탕;Batang" w:hAnsi="바탕;Batang" w:eastAsia="바탕;Batang"/>
        </w:rPr>
        <w:t>양식</w:t>
      </w:r>
      <w:r>
        <w:rPr>
          <w:rFonts w:ascii="Arial" w:hAnsi="Arial" w:cs="Arial" w:eastAsia="Arial"/>
        </w:rPr>
        <w:t xml:space="preserve"> </w:t>
      </w:r>
      <w:r>
        <w:rPr>
          <w:rFonts w:eastAsia="바탕;Batang" w:cs="Arial" w:ascii="Arial" w:hAnsi="Arial"/>
        </w:rPr>
        <w:t>A-</w:t>
      </w:r>
      <w:r>
        <w:rPr>
          <w:rFonts w:eastAsia="바탕;Batang" w:cs="Arial" w:ascii="Arial" w:hAnsi="Arial"/>
        </w:rPr>
        <w:t>6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435</wp:posOffset>
                </wp:positionH>
                <wp:positionV relativeFrom="page">
                  <wp:posOffset>1443355</wp:posOffset>
                </wp:positionV>
                <wp:extent cx="6421120" cy="802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802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358"/>
                              <w:gridCol w:w="1374"/>
                              <w:gridCol w:w="69"/>
                              <w:gridCol w:w="745"/>
                              <w:gridCol w:w="2118"/>
                              <w:gridCol w:w="1444"/>
                              <w:gridCol w:w="2920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002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견고딕" w:hAnsi="HY견고딕" w:eastAsia="HY견고딕" w:cs="Arial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Y견고딕" w:ascii="HY견고딕" w:hAnsi="HY견고딕"/>
                                      <w:sz w:val="30"/>
                                    </w:rPr>
                                    <w:t xml:space="preserve">.Asia </w:t>
                                  </w:r>
                                  <w:r>
                                    <w:rPr>
                                      <w:rFonts w:ascii="HY견고딕" w:hAnsi="HY견고딕" w:eastAsia="HY견고딕"/>
                                      <w:sz w:val="30"/>
                                    </w:rPr>
                                    <w:t>도메인 상</w:t>
                                  </w:r>
                                  <w:r>
                                    <w:rPr>
                                      <w:rFonts w:ascii="HY견고딕" w:hAnsi="HY견고딕" w:cs="바탕;Batang" w:eastAsia="HY견고딕"/>
                                      <w:sz w:val="30"/>
                                    </w:rPr>
                                    <w:t>표권 조기 우선 등록</w:t>
                                  </w:r>
                                  <w:r>
                                    <w:rPr>
                                      <w:rFonts w:ascii="HY견고딕" w:hAnsi="HY견고딕" w:eastAsia="HY견고딕"/>
                                      <w:sz w:val="30"/>
                                    </w:rPr>
                                    <w:t xml:space="preserve">신청서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</w:t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상표권자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정  보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상표이름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영문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표등록번호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/>
                                    <w:t xml:space="preserve">예제 </w:t>
                                  </w:r>
                                  <w:r>
                                    <w:rPr/>
                                    <w:t>:41-1234567-1234 (2</w:t>
                                  </w:r>
                                  <w:r>
                                    <w:rPr/>
                                    <w:t>자리</w:t>
                                  </w:r>
                                  <w:r>
                                    <w:rPr/>
                                    <w:t>-7</w:t>
                                  </w:r>
                                  <w:r>
                                    <w:rPr/>
                                    <w:t>자리</w:t>
                                  </w:r>
                                  <w:r>
                                    <w:rPr/>
                                    <w:t>-4</w:t>
                                  </w:r>
                                  <w:r>
                                    <w:rPr/>
                                    <w:t>자리</w:t>
                                  </w:r>
                                  <w:r>
                                    <w:rPr/>
                                    <w:t>)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상표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6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바탕체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소유자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b/>
                                    </w:rPr>
                                    <w:t>공동소유자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양수인   </w:t>
                                  </w:r>
                                  <w:r>
                                    <w:rPr/>
                                    <w:t>중 한가지 선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표등록국가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600"/>
                                    <w:jc w:val="left"/>
                                    <w:rPr/>
                                  </w:pPr>
                                  <w:r>
                                    <w:rPr/>
                                    <w:t>KR (</w:t>
                                  </w:r>
                                  <w:r>
                                    <w:rPr/>
                                    <w:t>대한민국일 경우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  <w:szCs w:val="18"/>
                                    </w:rPr>
                                    <w:t>상표존속만료일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600"/>
                                    <w:jc w:val="left"/>
                                    <w:rPr/>
                                  </w:pPr>
                                  <w:r>
                                    <w:rPr/>
                                    <w:t>년     월    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표신청일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년     월    일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표등록일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600"/>
                                    <w:jc w:val="left"/>
                                    <w:rPr/>
                                  </w:pPr>
                                  <w:r>
                                    <w:rPr/>
                                    <w:t>년     월    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등록인정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등록인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상표권자와 동일해야함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bCs/>
                                      <w:color w:val="000000"/>
                                      <w:kern w:val="0"/>
                                      <w:sz w:val="1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    -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 w:eastAsia="돋움;Dotum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돋움;Dotum"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주민등록번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사업자등록번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관리책임자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관리책임자명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7" w:hRule="exact"/>
                              </w:trPr>
                              <w:tc>
                                <w:tcPr>
                                  <w:tcW w:w="1002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기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같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.asia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표권 도메인이름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등록신청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아래 첨부서류와 본 신청서를 같이 팩스로 보내주시기 바랍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등록인에 대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민등록증 혹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사업자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각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상표등록원부 사본 각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등록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인 또는 서명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수신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한강시스템주식회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인터넷사업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156-010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서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동작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신대방동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395-70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전문건설회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층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전화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02-3284-2500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팩스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02-3284-250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631.85pt;mso-wrap-distance-left:0pt;mso-wrap-distance-right:0pt;mso-wrap-distance-top:0pt;mso-wrap-distance-bottom:0pt;margin-top:113.65pt;mso-position-vertical-relative:page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10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358"/>
                        <w:gridCol w:w="1374"/>
                        <w:gridCol w:w="69"/>
                        <w:gridCol w:w="745"/>
                        <w:gridCol w:w="2118"/>
                        <w:gridCol w:w="1444"/>
                        <w:gridCol w:w="2920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10028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견고딕" w:hAnsi="HY견고딕" w:eastAsia="HY견고딕" w:cs="Arial"/>
                                <w:sz w:val="30"/>
                              </w:rPr>
                            </w:pPr>
                            <w:r>
                              <w:rPr>
                                <w:rFonts w:eastAsia="HY견고딕" w:ascii="HY견고딕" w:hAnsi="HY견고딕"/>
                                <w:sz w:val="30"/>
                              </w:rPr>
                              <w:t xml:space="preserve">.Asia </w:t>
                            </w:r>
                            <w:r>
                              <w:rPr>
                                <w:rFonts w:ascii="HY견고딕" w:hAnsi="HY견고딕" w:eastAsia="HY견고딕"/>
                                <w:sz w:val="30"/>
                              </w:rPr>
                              <w:t>도메인 상</w:t>
                            </w:r>
                            <w:r>
                              <w:rPr>
                                <w:rFonts w:ascii="HY견고딕" w:hAnsi="HY견고딕" w:cs="바탕;Batang" w:eastAsia="HY견고딕"/>
                                <w:sz w:val="30"/>
                              </w:rPr>
                              <w:t>표권 조기 우선 등록</w:t>
                            </w:r>
                            <w:r>
                              <w:rPr>
                                <w:rFonts w:ascii="HY견고딕" w:hAnsi="HY견고딕" w:eastAsia="HY견고딕"/>
                                <w:sz w:val="30"/>
                              </w:rPr>
                              <w:t xml:space="preserve">신청서 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</w:t>
                            </w:r>
                          </w:p>
                        </w:tc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상표권자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정  보</w:t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상표이름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영문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상표등록번호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           </w:t>
                            </w:r>
                            <w:r>
                              <w:rPr/>
                              <w:t>[</w:t>
                            </w:r>
                            <w:r>
                              <w:rPr/>
                              <w:t xml:space="preserve">예제 </w:t>
                            </w:r>
                            <w:r>
                              <w:rPr/>
                              <w:t>:41-1234567-1234 (2</w:t>
                            </w:r>
                            <w:r>
                              <w:rPr/>
                              <w:t>자리</w:t>
                            </w:r>
                            <w:r>
                              <w:rPr/>
                              <w:t>-7</w:t>
                            </w:r>
                            <w:r>
                              <w:rPr/>
                              <w:t>자리</w:t>
                            </w:r>
                            <w:r>
                              <w:rPr/>
                              <w:t>-4</w:t>
                            </w:r>
                            <w:r>
                              <w:rPr/>
                              <w:t>자리</w:t>
                            </w:r>
                            <w:r>
                              <w:rPr/>
                              <w:t>)]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</w:t>
                            </w:r>
                            <w:r>
                              <w:rPr/>
                              <w:t>상표권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72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600"/>
                              <w:jc w:val="left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</w:t>
                            </w:r>
                            <w:r>
                              <w:rPr>
                                <w:rFonts w:cs="바탕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소유자</w:t>
                            </w:r>
                            <w:r>
                              <w:rPr>
                                <w:b/>
                              </w:rPr>
                              <w:t xml:space="preserve">,   </w:t>
                            </w:r>
                            <w:r>
                              <w:rPr>
                                <w:b/>
                              </w:rPr>
                              <w:t>공동소유자</w:t>
                            </w:r>
                            <w:r>
                              <w:rPr>
                                <w:b/>
                              </w:rPr>
                              <w:t xml:space="preserve">,   </w:t>
                            </w:r>
                            <w:r>
                              <w:rPr>
                                <w:b/>
                              </w:rPr>
                              <w:t xml:space="preserve">양수인   </w:t>
                            </w:r>
                            <w:r>
                              <w:rPr/>
                              <w:t>중 한가지 선택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상표등록국가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600"/>
                              <w:jc w:val="left"/>
                              <w:rPr/>
                            </w:pPr>
                            <w:r>
                              <w:rPr/>
                              <w:t>KR (</w:t>
                            </w:r>
                            <w:r>
                              <w:rPr/>
                              <w:t>대한민국일 경우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  <w:szCs w:val="18"/>
                              </w:rPr>
                              <w:t>상표존속만료일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600"/>
                              <w:jc w:val="left"/>
                              <w:rPr/>
                            </w:pPr>
                            <w:r>
                              <w:rPr/>
                              <w:t>년     월    일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상표신청일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</w:t>
                            </w:r>
                            <w:r>
                              <w:rPr/>
                              <w:t>년     월    일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상표등록일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600"/>
                              <w:jc w:val="left"/>
                              <w:rPr/>
                            </w:pPr>
                            <w:r>
                              <w:rPr/>
                              <w:t>년     월    일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등록인정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등록인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상표권자와 동일해야함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bCs/>
                                <w:color w:val="000000"/>
                                <w:kern w:val="0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bCs/>
                                <w:color w:val="000000"/>
                                <w:kern w:val="0"/>
                                <w:sz w:val="1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  <w:t>(    -    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 w:eastAsia="돋움;Dotum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돋움;Dotum"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팩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스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주민등록번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사업자등록번호</w:t>
                            </w: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관리책임자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관리책임자명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팩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스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27" w:hRule="exact"/>
                        </w:trPr>
                        <w:tc>
                          <w:tcPr>
                            <w:tcW w:w="10028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상기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같이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.asia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상표권 도메인이름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등록신청합니다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아래 첨부서류와 본 신청서를 같이 팩스로 보내주시기 바랍니다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첨부서류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등록인에 대한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주민등록증 혹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사업자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각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상표등록원부 사본 각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2007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등록인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인 또는 서명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수신처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한강시스템주식회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인터넷사업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156-010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동작구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신대방동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395-70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전문건설회관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전화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02-3284-2500 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팩스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02-3284-2501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672" w:footer="850" w:bottom="13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바탕체" w:ascii="Arial" w:hAnsi="Arial"/>
        <w:sz w:val="24"/>
      </w:rPr>
      <w:t xml:space="preserve">- </w:t>
    </w:r>
    <w:r>
      <w:rPr>
        <w:rFonts w:cs="바탕체" w:ascii="Arial" w:hAnsi="Arial"/>
        <w:kern w:val="0"/>
        <w:sz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4:18:00Z</dcterms:created>
  <dc:creator>시스템사업부</dc:creator>
  <dc:description>(TEL) 8601-644</dc:description>
  <cp:keywords/>
  <dc:language>en-US</dc:language>
  <cp:lastModifiedBy>XPuser</cp:lastModifiedBy>
  <cp:lastPrinted>2007-10-19T13:58:00Z</cp:lastPrinted>
  <dcterms:modified xsi:type="dcterms:W3CDTF">2007-10-19T05:18:00Z</dcterms:modified>
  <cp:revision>145</cp:revision>
  <dc:subject/>
  <dc:title>공업기반기술사업계획서</dc:title>
</cp:coreProperties>
</file>